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keyboard enhancer for the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 full Speed, with macros (Spe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Speed (Speed_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is a wonderful machine, allowing easy and accurate comp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letters, manuscripts, presidential speeches, and Beav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PC is not perfect.  Ever have a repeated key go haywire?  Or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eft on the capslock and typed something like "tHE mO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ED," marking you as possibly being in the same social class as Beav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may I thus present my various versions of Speed, designed to in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your PC.  The correct use of Speed will reduce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make your DOS sessions more pl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oes many things.  It releases the capslock whenever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tter, much like but much better than an old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laces the too simple 15 character type-ahead keyboard buffer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sts one-character flooding, features last word delet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ters the speed of automated repeat for many keys for ease of u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&lt;page up&gt; and &lt;page down&gt; are greatly slowed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held down, while the standard arrow keys are kept at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.  The &lt;scroll lock&gt; key (and unnumlocked &lt;numpad 5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pad only) boosts the speed of any key rep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ramatically more typist-friendly Dvorak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biquitous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full" Speed (Speed.exe) includes a few extras:  a few new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&lt;alt-spacebar&gt; = delete; an expanded numpad with extr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space, and a smart &lt;00&gt; key that does "000" after comm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easiest-to-record keystroke macros ever for the P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 of macros automatically loaded with each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p to 36 macros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 of the power of Speed, type "Speed_s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launch standard Speed, press &lt;scroll lock&gt; twice,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&gt; key for about a third of a second.  Then press &lt;scroll lock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hold down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im Allen would be i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d_w.com, used as a base in MS Windows, is covered in Appendix 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memory-resident, at all times enhancing the respon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your DOS and DOS within MS Window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(typematic is automatic repeat when key is held d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exe, Speed_s.exe, Speed_w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vorak keyboard layou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ed letter key (but not shifted number key) releases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spee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scroll lock&gt; increases typematic of next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umlocked &lt;numpad5&gt; same if next key is unnumlocked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ctrl+capslock&gt; cancels effect of &lt;scroll lock&gt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&lt;ctrl+break&gt; terminates a paused DOS listing operation rather th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exe &amp; Speed_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text cursor sizes show capslock &amp; insert status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ize type-ahead buffer, holds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(and is 100% compatible with BIOS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extra character &amp; early warning bell on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stricts entry of character repetition into buffer if key h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, resisting "flooding" of keyboard buffer with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umlock can be cancelled by any letter key, or be kept o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t is, you can trust that numlock will either be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numlock&gt; turns on numlock only;  &lt;shift+numlock&gt;, off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&lt;scroll lock&gt; twice for super-increased speed of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ex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 key combinations -- for example, &lt;alt+spacebar&gt;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regular &lt;delete&gt; but with slower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&lt;accent`/tilde~&gt; same as new &lt;scroll lock&gt;  (option --if on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alt+ctrl+accent&gt;=accent and &lt;alt+shift+accent&gt;=til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ustom repeats for &lt;home&gt; and &lt;end&gt;, manual &amp; typ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right, colorful dialog boxes for the macro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p to 36 possible macros per DOS application, auto-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n record shift states in macros -- useful for highligh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 programmers have programming access to Speed's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cessary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ersions of Speed and all accompanying files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" without warranty of any kind; the entire risk as to the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assumed by you, the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direct or indirect losses of any kin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ndicates your acceptance of all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d is currently FREEWARE.  Feel free to distribute the original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body or in any medium as long as no fees are charg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to all versions of the program. 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programs or documentary files in any way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ir original zip file.  Exemptions may be gra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for commerci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be sure to move the enclosed _default.pi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, as detailed in file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of Speed are:  /s -r -n -z b45. 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or don't like to experiment much, then these values should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e.  Otherwise the default settings can be altered to your li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ile Speed.prf (peruse the sample Speed.pr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).  Upon startup all versions of Speed first loo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directory, and if not found, then \dos\spe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UTION: Do not put any other files other than Speed files into \dos\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rogram files, as things may get confusing quite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 COMMANDS-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all defaults may be changed by speed.p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or /-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lters many various repeated keystrokes to be faster or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output by the keyboard hardware, using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switch Speed locks the keyboard hardware at it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30 c.p.s. (characters per second) when Speed is laun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-S instead permits the hardware rate to be alter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llowed range of 12-30 c.p.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s recommended after you set the rate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R the &lt;NUMLOCK&gt; key is redefined so that you ne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NUMLOCK&gt; to turn off numloc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.exe /R also makes the &lt;accent`/tilde~&gt; key a speed booster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&lt;SCROLL LOCK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this op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or -N or 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/N when you type a letter key the numlo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numlock on at all times, use /+N.  But it's recommended you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/N option first to sample the improved cursor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, especially with the &lt;numpad 5&gt; key when num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or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Z option the size of the text cursor is dynamically al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apslock and ins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curs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st: lower case, inse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ext smallest: capslocked, insert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xt largest: lower case, overstr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rgest: capslocked, overstri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applications will reverse the insert/overstrik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open and close secondary windows, so beware. 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r unreverse press &lt;alt+shift+insert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option selects Dvorak, a much more efficient keyboard layou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erty. If you don't know Dvorak then don't use D or -D (defaul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/-D is used to select the QWERTY keyboard, but puts the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n stand-by, ready to be invoked by hotkey &lt;alt+ctrl+ESC&gt;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-D at all prevents the Dvorak keyboard from accidently being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arn Dvorak, see Appendix 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n      where  n=5 to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Speed's type-ahead buffer upon installation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nge from 5 to as high as 250 in character capacity, plus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nly available when Speed is first started.  Default is /B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:  THE KEYBOARD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buffer is largely overridden, but transparent to both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ll BIOS function calls to the keyboar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ize is about 35 - 75.  Note the buffer has an anti-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:  if you hold down the &lt;N&gt; key for example, the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N's when the application or DOS prompt catches up or "wake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some apps have their own little type-ahead buffers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lood to a very minor extent no matter what Spee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type-ahead buffer, before as well as with Speed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as you type while the DOS prompt or application is too bu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keystrokes right away.  For example, you might instru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to floppy and you might type the next instruction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s away with the floppy drive, "typing ahead" of DOS, though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helps if you're a touch-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extra character reserve in Speed's buffer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fter you first hear a small warning chime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capacity -- this is so if you do hear the warning chime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st any word you happen to be in the middle of ty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check out the early warning system, try this now:  re-load Speed_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ocation "Speed_s/b5" to load a 5 character buff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a time consuming DOS command such as copying a lar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while the copying proceeds, type a few word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the bell just complete whatever word you're typ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loppy command to finish.  Se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ORD DELETE:  Suppose as you type ahead, blindly, you sen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sed up the current word you're typing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BACKSPACE&gt; and then re-type the word.  Voi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BACKSPACE&gt; clears everything since you last typed &lt;enter&gt;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+BREAK&gt; clears the entire type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you're not a touch-typist, then boldly select only /B20 -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:   SPEED-ALTE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all versions of Speed is an engine that selectively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peat rates.  An editing key may be left at 30 c.p.s., or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c.p.s. or lower depending on what it is and whether you us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&gt;.  For example, many word processing programs use &lt;ctrl+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last word typed.  If left at 30 c.p.s. you can wipe 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r and Peace the Sequel manuscript just by holding down word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Speed the typematic is slashed to a fraction of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fortable erase the few words you wanted and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are keyed by type to different key repeat rates. 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and a choice many of the cursor movement keys in the numpa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their standard counterparts.  So you may decide to mo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little faster or a little slower by using the regular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on the numpad, and for greater speed you may use &lt;scroll loc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numlocked &lt;numpad 5&gt; for the numpad,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 faster key repeat, press &lt;scroll lock&gt; or the unnum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pad 5&gt; twic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oost many keys are twice as hardware speed. 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t can be as much as seven times faster, or 210 c.p.s. if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30 c.p.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lso pauses very briefly after the first repeat of a letter 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a period for greater typing ease and technique, great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like "bookkeeper... " --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:  ENHANCED NUMPAD FOR NUMBERS 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tering numbers the numpad has also been greatly enhanc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ccess to a new comma key and backspace and space key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mart 00 or 000 key, right from the numpad!  You get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&lt;*&gt;, &lt;-&gt;, &lt;+&gt;, and &lt;/&gt; numpad keys, respectivel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typ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5,00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your hand to the numpad, turn numlock on, then as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shift key type the following numpad keys:  &lt;num-4&gt;, &lt;num-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-*&gt;, &lt;num-/&gt;, &lt;num-.&gt;, and &lt;num-/&gt;, and maybe &lt;num-+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 sure to unload Speed_s first with "Speed_s/u"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peed.exe, after you've run setup.exe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-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ERT IF WITHIN WINDOWS:  Windows 3.1x and Windows 95 both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interferes with the new comma key.  This can be corrected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e file readme.1st and Appendix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:  OTHER REDEFINED KEYS 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redefines other keys especially for touch typists.  From easy 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st's "home row" you can now move the text cursor left and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etter and (if applicable) wor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:   use  &lt;shift+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:  use  &lt;shift+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:  use  &lt;alt+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delete:  use &lt;ctrl+SPACE&gt;  (=ctrl+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 prompt type "Speed /L" for a more complete list of re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if you want to suspend any key redefining temporari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PAUSE&gt; first.  The suspension wears off after 1 1/2 sec., or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:  RECORDING AND PLAYBACK OF MACROS 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open an application, Speed searches and load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acros you might have recorded for that particula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of almost any length, with a maximum of 36 macros p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- with as many sets of 36 macros for as many diffe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you care to write macro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macro simply replace it with an "empty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ype "Speed /m" for complete instructions 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Basically you may use any ctrl-letter or ctrl-number (not num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all letter for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ay need to re-record a macro many times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you expect, particularly complex ones.  Always, ALWAY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 before creating any macro and playing back a new 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occasional "breathers" in macro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nded macro "The boat sails away" plays back as only "The b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xt time record it as "The boat &lt;pause&gt; sails away"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alt+P&gt; to record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Speed actually pauses during a pause, foo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o considering the macro as being over and to accep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Some macros for some applications may need to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sprinkl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identical to pause but includes a time delay of up to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first, to suit a particular purpose.  Use &lt;ctrl+alt+D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a delay is only needed when a macro causes a series of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operations in the middle of playback.  To insert a dela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irst record the keystrokes before the delay, wai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red for the delay, type &lt;ctrl+alt+D&gt;, then typ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a macro stalls during playback, or alt, ctrl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tuck on as may happen, use &lt;ctrl+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: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rogue programs don't work with Speed to varying degre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"illegal" calls to the hardware or violate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some fashion, which may at best cause odditi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orst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Edit.com program bundled with Windows95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earlier edit.com versions in DOS 5 &amp; 6), macros sto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1 characters no matter what, unless you place a pause &lt;alt+ctrl+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32nd or earlier character, and another pause after a maximum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, and so on.  Even then the macro performs hal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Speed.exe works quite well with this version of Ed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cros to 31 actu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.txt for a partial list of "good" and "bad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RIEFLY comment, then simp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J. Habber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3223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3223.4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nswer brief questions about Speed itself, but otherwi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assistance -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--   SPEED_W.COM; ALTERING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w.com is only 736 bytes when resident.   It has no extende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 lock&gt; has very limited effect on the faster keys, and it lack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peed_w does have the smart capslock release, variable type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 for those who use it.  Essentially it lets you hav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unning in the background when you star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Speed_w is to load it just prior to star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unloading Speed or Speed_s first) and then once within Window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Speed or Speed_s in DOS window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.exe itself shuts down if you start Windows with it loaded.  Speed_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ill operate, but may make Windows 3.1x and especially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installation select one of the following three scenar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easy -- just add "Speed.exe"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INDOWS 3.1x THAT IS NOT LOADED WITH AUTOEXEC.BAT BUT IS MANUALLY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rst add "Speed.exe" to your autoexec.bat file so you have fu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prompt when you're working out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the WIN.BAT file provided by the zip file and mo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the Windows directory rename WIN.COM as WINDOWS.COM -- this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"win" at the DOS prompt you run the batch file which the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or all DOS applications in Windows that you want to run Speed.ex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or each one to launch Speed (see complete instruction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_w/ w" at the DOS prompt where you unzipped SPE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r Windows directory is not C:\WINDOWS, look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) for _default.pif and move it into wherever your window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NDOWS 3.1x LOADED ON POWER-UP  &amp;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ere put "Speed_w.com"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Win 3.1x then follow steps 4 &amp; 5 in scenario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Windows95, then move SPEED.BAT to your Windows director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S application that you want full Speed, open each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lick on "properties" on the ribbon bar at the top, an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in "SPEED.BA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step 5 in scenari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TOUCH TYP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 and repetitive motion injury have very much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.  A great many typists "punch" the keys rather than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not only slowing down their typing but exposing them t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  Do you punch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(incorrect): striking each key with a vertical up and dow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kin to a jackhammer or pogo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ING (correct): curling your fingers toward you with eac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simply curl your fingertips toward you as you ligh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and quickly brush the top of each key. Make each key contac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extremely brief as possible, as though the keys are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yping on a hot potat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old down a key for repetition, whether it be for a let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hold it down GENTLY and end the hold-down much like end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lso to adjust your chair and posture so that your wris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s possible while you type, and take r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eps the delay at a minimum before a key starts automati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matic), both to improve response and to keep your keystrokes "honest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unwanted typematic you're not stroking the keys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lay varies from the hardware standard 250 millisecond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bout 283 to 333 milliseconds (depending on hardware c.p.s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peat for number and symbol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nus of Speed is that it relieves the typist of the extra eff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double letters and triple period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: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 four times the regular way, stroking the o,k, and e twice an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.  Pretty wearying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ry again, but this time GENTLY but definitely HOLD the ti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s on the &lt;o&gt;,&lt;k&gt;,&lt;e&gt; and &lt;.&gt; keys in the middle o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ing just a whisper long enough to cause these keys to 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double letters and the ellip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ctually provides a slight pause after a second letter or thir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peat, and creates an ellipsis on only one period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release the keys held for repeat with a fingertip curlin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-like motion just like regular keystrokes.  Indeed, think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trokes as exactly like regular keystrokes in motion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li-second slowdow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is everything on letter doubl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ADJUSTING .PIF FILES IN WINDOWS (for 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n Microsoft knows why Windows confuses the Prt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shift&gt;+&lt;numpad *&gt; key (Speed's new comma key),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both Windows 3.1x and Windows 95 suffer from a bug that interf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anded numpad used in Speed.exe.  Fortunately it's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-run around the bug, though it requires changing all the .p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oved the enclosed _default.pif file to your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you will have a default .pif file that overcomes this bu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for the DOS prompt, and for any DOS applic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already by its own custom .pi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se other .pif files are often spread ou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rive, and they must all be man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the DOS prompt type "DIR \*.PIF /S " which will find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.pif fil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pen each file in Windows' .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lick on the "advanced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Near the bottom under "Reserve Shortcut Keys", click on to plac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tSc  and  Al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At the very bottom of the primary menu be sure there's an "X"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Window on Exit" -- with Speed it works better.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hat is if there are any other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each new DOS program be sure to check for a .pif fil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 on your hard drive and modif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ristopher Sholes in 1872 created the first practical typewri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keys jammed if typed too fast, so he perfecte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n as the QWERTY keyboard expressly to **slow** down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typists, to prevent the key jamming.  Common lett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purpos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that hobbling keyboard layout survives to this day on our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.  There is an alternative:  efficiency expert August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 William Dealey developed and in 1936 patented the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that allowed increases in speed of 15-20% and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lmos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verage eight hours a typist's fingers travel 16 miles on a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just one mile on Dvor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amine the schematic of the Dvorak keyboard below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owel keys are on the "home row" on one side and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 T,N, and S dominate the other side.  The layout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Speed though does differ slightly from the 1936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ll the number keys are the same as in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Ŀ �!Ŀ �@Ŀ �#Ŀ �$Ŀ �%Ŀ �^Ŀ �&amp;Ŀ �*Ŀ �(Ŀ �)Ŀ �{Ŀ �}Ŀ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 � �1 � �2 � �3 � �4 � �5 � �6 � �7 � �8 � �9 � �0 � �[ � �] � �Back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�ͼ ��ͼ ��ͼ ��ͼ ��ͼ ��ͼ ��ͼ ��ͼ ��ͼ ��ͼ ���� ����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ͻ �"Ŀ �&lt;Ŀ �&gt;Ŀ ��Ŀ ��Ŀ ��Ŀ ��Ŀ ��Ŀ ��Ŀ ��Ŀ �?Ŀ �+Ŀ �|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 � �' � �, � �. � �P � �Y � �F � �G � �C � �R � �L � �/ � �= �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���� ���� ���� ���� ���� ���� ���� ���� ���� ���� ���� ���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ͻ ��Ŀ ��Ŀ ��Ŀ ��Ŀ ��Ŀ ��Ŀ ��Ŀ ��Ŀ ��Ŀ ��Ŀ �_Ŀ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s � �A � �O � �E � �U � �I � �D � �H � �T � �N � �S � �- �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��� ���� ���� �- � ���� ���� �- � ���� ���� ���� ����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ͻ �:Ŀ ��Ŀ ��Ŀ ��Ŀ ��Ŀ ��Ŀ ��Ŀ ��Ŀ ��Ŀ ��Ŀ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   � �; � �Q � �J � �K � �X � �B � �M � �W � �V � �Z � �  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 ���� ���� ���� ���� ���� ���� ���� ���� ���� ����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ͻ ���Ϳ ����ͻ �������������������������ͻ ����ͻ ���Ϳ ���Ϳ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� �   � � Alt� �          Space          � � Alt� �   � �   � �Ct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ͼ ����� ����ͼ �������������������������ͼ ����ͼ ����� �����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layout that is available to install i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ntrol Panel (you may need to load it from your Window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learning resource is the best-selling program "Mavis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Typing! for Windows", which has lessons in both Qwerty and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indscape, the supplier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897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program myself and very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PROGRAM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with hexadecimal numbers can use option /X in Spee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s.exe to use the numpad for hexadecimal letters, with use of 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&lt;ctrl+numpad2&gt; will = B, if num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hexadecimal numbers are, use a neurolyz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 and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how to write TSR's, great, continue on.  If not, I'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peed provides its own API, using custom calls to INTERRUPT 1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7700h                                AX=FFh if Speed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H=20h if "full"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ascii 's' if Speed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ascii 'w' if Speed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H=high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=lo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=length of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= (used by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L:  bit0 =0 if Dvor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pplies to Speed.exe &amp; speed_s.ex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7h                                (sounds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sound frequenc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y 100, or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duration (try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8h                                AL=0  if Dvorak key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&lt;&gt;0 if 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pplies to Speed.ex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7701h                                reload macro file if valid on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result if user is in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2h                                replace the .sp1 file exten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4                                      (or reinstate i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location of new                   no result if input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extension (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".sp1"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.sp1 extension restored with each app entrance/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3h                                current macro file name &amp;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=location of 12 char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4h *                              AL=0 if safe for another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all INT21h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hardwa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not same as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lag!) whil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L&lt;&gt;0       if in middl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st after an INT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call not necessary from an INT28h hook -- result always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must at all times also check INDOS flag except if using INT28h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of course, only another TSR's may need to make this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Ah                                CL&lt;&gt;0 =temporary macr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=ascii of last macro recor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0 if none recorded/re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unch of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H=0 if macro saved, AH&lt;&gt;0 i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ignificant only if AL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input)                              AX=771Ah if new macro se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ed.exe "broadcasts" a macro set about to be loaded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/exit.  Simply hook int15h and watch for AX=771Ah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it is perfectly safe to call most INT21h and INT10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15h ax=7703h to get the name of macro file about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15h ax=7702h to change the ".SP1" extensi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S register needs to be saved &amp; restored before 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input)                              AX=771Ch if permanent macr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v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other Speed.exe broadcast.  Again it's always saf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to call most INT21h and INT10h routines, and use INT15h a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Ah to determine the macro hotkey and whether it was a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  Again only the DS register needs to b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ast item it should be easy for an enterprising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mpanion terminate &amp; stay resident program to Speed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macro save and allow the user to record notes about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